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March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Dr. Scott Swanson, Schferstr 38-40, 45128 Esse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RIDER TAROT ver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 by registering the programs you actually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hareware contributes to lower softwar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 by Scott Swanson.  Its is NOT a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Approximately 3.0MB on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530K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      Microsoft compatable Mouse (load before runn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: type RIDER to beg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INSTRUCTIONS: Help is available for all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choose the spread from the menu bar and click the card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nd REGISTRATION: This program is both the Shareware and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ogram.  Un-Registered users may sample and evaluate al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but are limited to using only two of the twenty-two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reading the tarot.  Full access to the program is restri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issued to Registered Users. To become a Registered Us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a password, simply follow the instructions provid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loads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